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64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44"/>
          <w:szCs w:val="2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bCs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spacing w:before="0" w:after="0"/>
        <w:jc w:val="center"/>
        <w:rPr>
          <w:b/>
          <w:b/>
          <w:bCs/>
          <w:spacing w:val="60"/>
          <w:sz w:val="16"/>
        </w:rPr>
      </w:pPr>
      <w:r>
        <w:rPr>
          <w:b/>
          <w:bCs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before="0" w:after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июля 2010г.   №15/20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20"/>
          <w:tab w:val="left" w:pos="64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96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649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методике определения начальной цены права заключения договоров на установку и эксплуатацию рекламных конструкций на территории г. Владикавказ</w:t>
      </w:r>
    </w:p>
    <w:p>
      <w:pPr>
        <w:pStyle w:val="Normal"/>
        <w:tabs>
          <w:tab w:val="clear" w:pos="720"/>
          <w:tab w:val="left" w:pos="6496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статьей 19 Федерального закона от 13.03.2006г. №38          «О рекламе» и решением Собрания представителей г. Владикавказ от 15 декабря 2009г. №10/93 «О внесении изменений в решение Собрания представителей г.Владикавказ от 8 сентября 2009г. №7/62 «Об утверждении положения о  городском дизайне, рекламе и визуальной информации в г.Владикавказе», пятнадцатая сессия Собрания представителей г. Владикавказ </w:t>
      </w:r>
      <w:r>
        <w:rPr>
          <w:b/>
          <w:sz w:val="28"/>
        </w:rPr>
        <w:t>р е ш а е 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>Утвердить Положение о методике определения начальной цены права заключения договоров на установку и эксплуатацию рекламных конструкций на территории г. Владикавказа (приложение №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род Владикавказ</w:t>
        <w:tab/>
        <w:t xml:space="preserve">              </w:t>
        <w:tab/>
        <w:tab/>
        <w:tab/>
        <w:tab/>
        <w:t xml:space="preserve">  </w:t>
        <w:tab/>
        <w:t xml:space="preserve">  Б.Т. Ико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Normal"/>
        <w:ind w:left="4536" w:right="48" w:hanging="0"/>
        <w:jc w:val="center"/>
        <w:rPr/>
      </w:pPr>
      <w:r>
        <w:rPr>
          <w:sz w:val="24"/>
          <w:szCs w:val="24"/>
        </w:rPr>
        <w:t>г. Владикавказ от 6 июля 2010г.   №15/20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етодике определения начальной цены права на заключение договора на установку и эксплуатацию рекламных конструк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ая Методика определения начальной цены права на заключение договора на установку и эксплуатацию рекламных конструкций на территории города Владикавказ (далее - Методика) устанавливает способ определения начальной цены предмета конкурса на право заключения договора на установку и эксплуатацию рекламных конструкций на земельных участках или ином имуществе, находящемся в муниципальной собственности администрации местного самоуправления г.Владикавказа (далее – начальная цена предмета конкур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ение начальной цены предмета конкурса  может осуществляться с применением расчетного спосо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начальной цены предмета конкурса с применением расчетного спос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чет начальной цены предмета конкурса осуществляе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= БС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П х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- начальная цена предмета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С - базовая ставка (рублей, за кв.м., в год), в соответствии с решением Собрания представителей г.Владикавказа от 15.12.2009г. №10/9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уммарная площадь рекламных поверхностей одной рекламной конструкции (кв.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ой площадью рекламной поверхности считается площадь, на которой размещается реклама с учетом элементов текстового, графического материала и художественного оформления, меняющихся плоскостей рекламного изображения, а также адресный указатель месторасположения предприятия, учреждения, организации. При оформлении рекламной конструкции из отдельных конструктивных элементов и построении объемных компози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лощадь считается как сумма площадей поверхностей отдельных эле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-  период заключения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– поправочный коэффициент = 0,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1325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496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766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Style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1:22:00Z</dcterms:created>
  <dc:creator>User</dc:creator>
  <dc:description/>
  <cp:keywords/>
  <dc:language>en-US</dc:language>
  <cp:lastModifiedBy>net</cp:lastModifiedBy>
  <cp:lastPrinted>2010-07-27T17:36:00Z</cp:lastPrinted>
  <dcterms:modified xsi:type="dcterms:W3CDTF">2010-07-27T13:37:00Z</dcterms:modified>
  <cp:revision>45</cp:revision>
  <dc:subject/>
  <dc:title>            Проект</dc:title>
</cp:coreProperties>
</file>